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74101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53085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447727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35655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