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7873124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1077040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3610464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9632903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