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861659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445777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