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488324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079244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220361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04253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