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1610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9612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983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21729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