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41533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43945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