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86002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8967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11405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