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25543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53870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47467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68837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