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8753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46936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49710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661221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