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4018658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28864073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