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773271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042522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