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50583982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81971848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82227678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6976743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