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5881989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032374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0950540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8656000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614941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837933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5273052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