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09036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192740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77211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70121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