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6256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0217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0646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