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33970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55594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371408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84122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963740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45332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55329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