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193040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584759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717869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36694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48652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4976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00739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