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338824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0616707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797362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0087819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951354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033656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0606000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