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9601783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3425306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