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3751729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0533009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5811921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5639599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