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72376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79162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