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403150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0851981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