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9017385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1978805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3020289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1824967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