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9454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993735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497287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405129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16835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46739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09928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